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Azul1"/>
          <w:rFonts w:ascii="Times New Roman" w:hAnsi="Times New Roman" w:cs="Times New Roman"/>
          <w:b/>
          <w:b/>
          <w:bCs/>
          <w:color w:val="000000"/>
        </w:rPr>
      </w:pPr>
      <w:r>
        <w:rPr>
          <w:rStyle w:val="Azul1"/>
          <w:rFonts w:cs="Times New Roman"/>
          <w:b/>
          <w:bCs/>
          <w:color w:val="000000"/>
        </w:rPr>
        <w:t>CONCURSOS. Honorarios del síndico. Fijación de honorarios periódicos por tareas a cumplir con posterioridad a la homologación del acuerdo y hasta la conclusión del concurso. Rechazo. Oportunidad. Art. 59 párr. 6° Ley 24522</w:t>
      </w:r>
    </w:p>
    <w:p>
      <w:pPr>
        <w:pStyle w:val="Normal"/>
        <w:rPr>
          <w:rStyle w:val="Azul1"/>
          <w:rFonts w:ascii="Times New Roman" w:hAnsi="Times New Roman" w:cs="Times New Roman"/>
          <w:b/>
          <w:b/>
          <w:bCs/>
          <w:color w:val="000000"/>
        </w:rPr>
      </w:pPr>
      <w:r>
        <w:rPr/>
      </w:r>
    </w:p>
    <w:p>
      <w:pPr>
        <w:pStyle w:val="Normal"/>
        <w:rPr/>
      </w:pPr>
      <w:r>
        <w:rPr>
          <w:rStyle w:val="Azul1"/>
          <w:rFonts w:cs="Times New Roman"/>
          <w:color w:val="000000"/>
        </w:rPr>
        <w:t>052466/2005 – “Sanatorio Modelo Quilmes SA s/ concurso preventivo” – CNCOM – SALA A – 08/11/2007</w:t>
      </w:r>
    </w:p>
    <w:p>
      <w:pPr>
        <w:pStyle w:val="Normal"/>
        <w:rPr>
          <w:rStyle w:val="Azul1"/>
          <w:rFonts w:ascii="Times New Roman" w:hAnsi="Times New Roman" w:cs="Times New Roman"/>
          <w:color w:val="000000"/>
        </w:rPr>
      </w:pPr>
      <w:r>
        <w:rPr/>
      </w:r>
    </w:p>
    <w:p>
      <w:pPr>
        <w:pStyle w:val="Normal"/>
        <w:rPr/>
      </w:pPr>
      <w:r>
        <w:rPr>
          <w:rStyle w:val="Sumario1"/>
          <w:rFonts w:cs="Times New Roman"/>
        </w:rPr>
        <w:t>Aún cuando no se desconoce que el cumplimiento de la propuesta concordataria abarcaría un plazo de diecisiete 17 (años), la pretensión sindical tendiente a la fijación de un estipendio periódico razonable para financiar honorarios y viáticos durante ese tiempo, carece de apoyatura legal, ya que nuestro régimen concursal no contempla la fijación de honorarios parciales o provisionales (cfr. arg. esta CNCom Sala D, 4.10.91, "Industrias Ramallo S.A s. conc. preventivo").”</w:t>
      </w:r>
      <w:r>
        <w:rPr>
          <w:sz w:val="20"/>
          <w:szCs w:val="20"/>
        </w:rPr>
        <w:br/>
        <w:br/>
      </w:r>
      <w:r>
        <w:rPr>
          <w:rStyle w:val="Sumario1"/>
          <w:rFonts w:cs="Times New Roman"/>
        </w:rPr>
        <w:t>“No resulta procedente la solicitud de fijación de honorarios periódicos, por tareas que deba cumplir la sindicatura con posterioridad a la homologación del acuerdo y hasta la conclusión del concurso, ya que, se reitera, su determinación habrá de ocurrir en la oportunidad prevista por el art. 59, párr. 6°, de la ley concursal.</w:t>
      </w:r>
    </w:p>
    <w:p>
      <w:pPr>
        <w:pStyle w:val="Normal"/>
        <w:rPr>
          <w:rStyle w:val="Sumario1"/>
          <w:rFonts w:ascii="Times New Roman" w:hAnsi="Times New Roman" w:cs="Times New Roman"/>
        </w:rPr>
      </w:pPr>
      <w:r>
        <w:rPr/>
      </w:r>
    </w:p>
    <w:p>
      <w:pPr>
        <w:pStyle w:val="NormalWeb"/>
        <w:rPr/>
      </w:pPr>
      <w:r>
        <w:rPr>
          <w:sz w:val="20"/>
          <w:szCs w:val="20"/>
        </w:rPr>
        <w:t xml:space="preserve">Buenos Aires, 8 de noviembre de 2007.//- </w:t>
      </w:r>
    </w:p>
    <w:p>
      <w:pPr>
        <w:pStyle w:val="NormalWeb"/>
        <w:rPr>
          <w:sz w:val="20"/>
          <w:szCs w:val="20"/>
        </w:rPr>
      </w:pPr>
      <w:r>
        <w:rPr>
          <w:sz w:val="20"/>
          <w:szCs w:val="20"/>
        </w:rPr>
        <w:t>Y VISTOS:</w:t>
        <w:br/>
        <w:t>1)) Apeló el síndico la parte resolutiva del pronunciamiento de fs. 2114/25 y su aclaratoria de fs. 2132, en cuanto dispuso el mantenimiento de la labor de dicho funcionario hasta que el acuerdo pueda declararse concluido, sin fijar una remuneración por esas tareas (pto. 4.b).-</w:t>
        <w:br/>
        <w:t xml:space="preserve">Los fundamentos obran desarrollados a fs. 2177/9 y fueron contestados por la concursada a fs. 2192.- </w:t>
      </w:r>
    </w:p>
    <w:p>
      <w:pPr>
        <w:pStyle w:val="NormalWeb"/>
        <w:rPr>
          <w:sz w:val="20"/>
          <w:szCs w:val="20"/>
        </w:rPr>
      </w:pPr>
      <w:r>
        <w:rPr>
          <w:sz w:val="20"/>
          <w:szCs w:val="20"/>
        </w:rPr>
        <w:t xml:space="preserve">2) Se agravió el síndico recurrente porque se mantuvo su designación hasta el cumplimiento del acuerdo, sin considerar que la propuesta homologada contempla un plazo de 17 años para su finalización. Indicó que las labores profesionales no se presumen gratuitas y tienen carácter alimentario. Solicitó que se establezca una remuneración periódica por las labores que importará el contralor del cumplimiento del acuerdo. Agregó que el establecimiento de la concursada, en donde se encuentra toda la documentación contable se ubica en el Partido de Quilmes, lo que implicará la necesidad de incurrir en gastos cada vez que deba revisar la documental. Manifestó que es de público conocimiento que los comités de acreedores no () se conforman, por lo que en la práctica es la sindicatura quien termina contestando traslados y controlando el cumplimiento del acuerdo.- </w:t>
      </w:r>
    </w:p>
    <w:p>
      <w:pPr>
        <w:pStyle w:val="NormalWeb"/>
        <w:rPr>
          <w:sz w:val="20"/>
          <w:szCs w:val="20"/>
        </w:rPr>
      </w:pPr>
      <w:r>
        <w:rPr>
          <w:sz w:val="20"/>
          <w:szCs w:val="20"/>
        </w:rPr>
        <w:t>3) En la resolución apelada, el magistrado de grado ha dispuesto al homologar el acuerdo preventivo que la sindicatura continúe en funciones hasta su cumplimiento.-</w:t>
        <w:br/>
        <w:t>Consecuencia de ello es que la retribución del funcionario concursal por su trabajo en esta fase del proceso universal, procede conjuntamente con la declaración judicial del cumplimiento del concordato (art. 59, párr 6° L.C.Q).-</w:t>
        <w:br/>
        <w:t>De tal modo, aún cuando no se desconoce que el cumplimiento de la propuesta concordataria abarcaría un plazo de diecisiete 17 (años), la pretensión sindical tendiente a la fijación de un estipendio periódico razonable para financiar honorarios y viáticos durante ese tiempo, carece de apoyatura legal, ya que nuestro régimen concursal no contempla la fijación de honorarios parciales o provisionales (cfr. arg. esta CNCom Sala D, 4.10.91, "Industrias Ramallo S.A s. conc. preventivo"). Máxime cuando, atento el estadio procesal del concurso, no puede dilucidarse cuáles serán las tareas que efectivamente realizará la sindicatura durante ese lapso -véase que el a quo indicó a fs. 2132 que el control del cumplimiento del acuerdo no sería tarea de dicho funcionario-, y en menor medida puede justipreciarse dichas actuaciones con anterioridad a su realización.-</w:t>
        <w:br/>
        <w:t xml:space="preserve">Así las cosas, no resulta procedente la solicitud de fijación de honorarios periódicos, por tareas que deba cumplir la sindicatura con posterioridad a la homologación del acuerdo y hasta la conclusión del concurso, ya que, se reitera, su determinación habrá de ocurrir en la oportunidad prevista por el art. 59, párr. 6°, de la ley concursal.- </w:t>
      </w:r>
    </w:p>
    <w:p>
      <w:pPr>
        <w:pStyle w:val="NormalWeb"/>
        <w:rPr>
          <w:sz w:val="20"/>
          <w:szCs w:val="20"/>
        </w:rPr>
      </w:pPr>
      <w:r>
        <w:rPr>
          <w:sz w:val="20"/>
          <w:szCs w:val="20"/>
        </w:rPr>
        <w:t xml:space="preserve">De tal forma, la apelación interpuesta deviene desestimable.- </w:t>
      </w:r>
    </w:p>
    <w:p>
      <w:pPr>
        <w:pStyle w:val="NormalWeb"/>
        <w:rPr>
          <w:sz w:val="20"/>
          <w:szCs w:val="20"/>
        </w:rPr>
      </w:pPr>
      <w:r>
        <w:rPr>
          <w:sz w:val="20"/>
          <w:szCs w:val="20"/>
        </w:rPr>
        <w:t xml:space="preserve">4) Por lo expuesto, esta Sala RESUELVE: </w:t>
      </w:r>
    </w:p>
    <w:p>
      <w:pPr>
        <w:pStyle w:val="NormalWeb"/>
        <w:rPr>
          <w:sz w:val="20"/>
          <w:szCs w:val="20"/>
        </w:rPr>
      </w:pPr>
      <w:r>
        <w:rPr>
          <w:sz w:val="20"/>
          <w:szCs w:val="20"/>
        </w:rPr>
        <w:t>Desestimar el recurso interpuesto por la sindicatura, y en consecuencia confirmar la resolución de fs. 2114/25, pto. 4.b), en lo que ha sido materia de agravio.-</w:t>
        <w:br/>
        <w:t xml:space="preserve">Imponer las costas en el orden causado, atento que la sindicatura pudo creerse con derecho a peticionar como lo hizo (art. 68, segundo párrafo CPCC).- </w:t>
      </w:r>
    </w:p>
    <w:p>
      <w:pPr>
        <w:pStyle w:val="NormalWeb"/>
        <w:rPr>
          <w:sz w:val="20"/>
          <w:szCs w:val="20"/>
        </w:rPr>
      </w:pPr>
      <w:r>
        <w:rPr>
          <w:sz w:val="20"/>
          <w:szCs w:val="20"/>
        </w:rPr>
        <w:t>5) Atento lo expresamente normado por el art. 266 LCQ, y teniendo en cuenta la entidad del activo estimado frente a la suma a que asciende el pasivo verificado en autos, a los fines de establecer los emolumentos de los funcionarios del concurso, corresponde en la especie estar al límite porcentual legal del 4 % del pasivo en cuestión, establecido en la normativa de referencia.-</w:t>
        <w:br/>
        <w:t>Como consecuencia de ello, cuadra desestimar los agravios de la sindicatura enderezados a que se adicione a aquel otros créditos que pudieran resultar de actuaciones judiciales en trámite, dado que la ley es clara en el sentido de que lo que debe tomarse es el pasivo "verificado".-</w:t>
        <w:br/>
        <w:t>Ello, sin perjuicio -claro está- del derecho a requerir la fijación de estipendios en tales procesos cuando así correspondiere.-</w:t>
        <w:br/>
        <w:t xml:space="preserve">En consecuencia, se confirman en sesenta mil doscientos y en doce mil pesos, los honorarios regulados a fs. 2125 a favor del Estudio "Viscarret-Panelly y Asociados" y de la Doctora Gabriela Inés Trapaglia, respectivamente. Asimismo, se elevan a treinta y cuatro mil pesos los honorarios allí regulados a favor del Doctor Marcos Sam Silberman, (arts. 265 y 266 LCQ). Devuélvase a primera instancia, encomendándose al Sr. Juez a quo disponer las notificaciones del caso.//- </w:t>
      </w:r>
    </w:p>
    <w:p>
      <w:pPr>
        <w:pStyle w:val="NormalWeb"/>
        <w:rPr>
          <w:sz w:val="20"/>
          <w:szCs w:val="20"/>
        </w:rPr>
      </w:pPr>
      <w:r>
        <w:rPr>
          <w:sz w:val="20"/>
          <w:szCs w:val="20"/>
        </w:rPr>
        <w:t>Fdo.: Alfredo Arturo Kölliker Frers, Isabel Míguez, María Elsa Uzal</w:t>
        <w:br/>
        <w:t>Ante mí: María Verónica Balbi</w:t>
      </w:r>
    </w:p>
    <w:p>
      <w:pPr>
        <w:pStyle w:val="Normal"/>
        <w:rPr/>
      </w:pPr>
      <w:r>
        <w:rPr/>
      </w:r>
    </w:p>
    <w:sectPr>
      <w:type w:val="nextPage"/>
      <w:pgSz w:w="12240" w:h="2016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Azul1">
    <w:name w:val="azul1"/>
    <w:basedOn w:val="Fuentedeprrafopredeter"/>
    <w:qFormat/>
    <w:rPr>
      <w:rFonts w:ascii="Arial" w:hAnsi="Arial" w:cs="Arial"/>
      <w:b w:val="false"/>
      <w:bCs w:val="false"/>
      <w:i w:val="false"/>
      <w:iCs w:val="false"/>
      <w:strike w:val="false"/>
      <w:dstrike w:val="false"/>
      <w:color w:val="283A63"/>
      <w:sz w:val="20"/>
      <w:szCs w:val="20"/>
      <w:u w:val="none"/>
    </w:rPr>
  </w:style>
  <w:style w:type="character" w:styleId="Sumario1">
    <w:name w:val="sumario1"/>
    <w:basedOn w:val="Fuentedeprrafopredeter"/>
    <w:qFormat/>
    <w:rPr>
      <w:rFonts w:ascii="Arial" w:hAnsi="Arial" w:cs="Arial"/>
      <w:b w:val="false"/>
      <w:bCs w:val="false"/>
      <w:i w:val="false"/>
      <w:iCs w:val="false"/>
      <w:strike w:val="false"/>
      <w:dstrike w:val="false"/>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3:36:00Z</dcterms:created>
  <dc:creator>Usuario</dc:creator>
  <dc:description/>
  <dc:language>en-US</dc:language>
  <cp:lastModifiedBy>Rosa Tempesta</cp:lastModifiedBy>
  <dcterms:modified xsi:type="dcterms:W3CDTF">2008-03-20T03:36:00Z</dcterms:modified>
  <cp:revision>2</cp:revision>
  <dc:subject/>
  <dc:title>CONCURSOS</dc:title>
</cp:coreProperties>
</file>